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9" w:right="641" w:firstLine="698"/>
        <w:rPr>
          <w:lang w:val="ru-RU"/>
        </w:rPr>
      </w:pPr>
      <w:r>
        <w:rPr>
          <w:lang w:val="ru-RU"/>
        </w:rPr>
        <w:t xml:space="preserve">Программа практикума по физике имеет социальную значимость для нашего общества. Российскому обществу нужны образованные, нравственные, предприимчивые люди, которые могут самостоятельно принимать ответственные решения в ситуациях выбора, прогнозируя их возможные последствия. Одной из задач сегодняшнего образования — воспитание в учащемся самостоятельной личности. </w:t>
      </w:r>
    </w:p>
    <w:p>
      <w:pPr>
        <w:pStyle w:val="Normal"/>
        <w:spacing w:before="0" w:after="105"/>
        <w:ind w:left="809" w:right="641" w:firstLine="698"/>
        <w:rPr>
          <w:lang w:val="ru-RU"/>
        </w:rPr>
      </w:pPr>
      <w:r>
        <w:rPr>
          <w:lang w:val="ru-RU"/>
        </w:rPr>
        <w:t xml:space="preserve">Предлагаемая программа способствует развитию у учащихся самостоятельного мышления, формирует у них умения самостоятельно приобретать и применять полученные знания на практике. Развитие и формирование вышеуказанных умений возможно благодаря стимулированию научно-познавательного интереса во время занятий. </w:t>
      </w:r>
    </w:p>
    <w:p>
      <w:pPr>
        <w:pStyle w:val="Normal"/>
        <w:spacing w:before="0" w:after="110"/>
        <w:ind w:left="809" w:right="641" w:hanging="0"/>
        <w:rPr>
          <w:lang w:val="ru-RU"/>
        </w:rPr>
      </w:pPr>
      <w:r>
        <w:rPr>
          <w:lang w:val="ru-RU"/>
        </w:rPr>
        <w:t xml:space="preserve">Рабочая программа   практикума  учебного   предмета   «Физика» «Практикум по физике» для 10-11 класса разработана на основе требований к результатам освоения основной образовательной программы среднего общего образования МБОУ «Емецкая СШ». Рабочая программа ориентирована на использование УМК по физике авторов Г.Я. Мякишев, М.А. Петрова, С.В. Степанов и др., а так же методических рекомендаций по использованию цифровых лабораторий центра «Точка роста». </w:t>
      </w:r>
    </w:p>
    <w:p>
      <w:pPr>
        <w:pStyle w:val="Normal"/>
        <w:ind w:left="809" w:right="641" w:firstLine="698"/>
        <w:rPr>
          <w:lang w:val="ru-RU"/>
        </w:rPr>
      </w:pPr>
      <w:r>
        <w:rPr>
          <w:lang w:val="ru-RU"/>
        </w:rPr>
        <w:t xml:space="preserve">Занятия на практикуме интегрируют теоретические знания, умения решать задачи и практические умения учащихся, а также способствуют формированию у них навыков проведения творческих работ учебно-исследовательского характера. </w:t>
      </w:r>
    </w:p>
    <w:p>
      <w:pPr>
        <w:pStyle w:val="Normal"/>
        <w:spacing w:lineRule="auto" w:line="256" w:before="0" w:after="3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9"/>
        <w:ind w:left="809" w:right="4190" w:firstLine="358"/>
        <w:rPr/>
      </w:pPr>
      <w:r>
        <w:rPr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Планируемые результаты Личностные: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ind w:left="809" w:right="641" w:hanging="0"/>
        <w:rPr>
          <w:lang w:val="ru-RU"/>
        </w:rPr>
      </w:pPr>
      <w:r>
        <w:rPr>
          <w:lang w:val="ru-RU"/>
        </w:rPr>
        <w:t xml:space="preserve">воспитание чувства ответственности и долга перед Родиной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ответственного отношения к учению, готовности и способности,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</w:t>
      </w:r>
    </w:p>
    <w:p>
      <w:pPr>
        <w:pStyle w:val="Normal"/>
        <w:ind w:left="809" w:right="641" w:hanging="0"/>
        <w:rPr>
          <w:lang w:val="ru-RU"/>
        </w:rPr>
      </w:pPr>
      <w:r>
        <w:rPr>
          <w:lang w:val="ru-RU"/>
        </w:rPr>
        <w:t xml:space="preserve">ответственного отношения к собственным поступкам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  коммуникативной    компетентности    в    общении и сотрудничестве со сверстниками, детьми старшего и младшего возраста, взрослыми в процессе образовательной, общественно полезной, учебно- исследовательской, творческой и других видов деятельности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5"/>
        </w:numPr>
        <w:ind w:left="809" w:right="641" w:hanging="0"/>
        <w:rPr>
          <w:lang w:val="ru-RU"/>
        </w:rPr>
      </w:pPr>
      <w:r>
        <w:rPr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spacing w:lineRule="auto" w:line="268" w:before="0" w:after="9"/>
        <w:ind w:left="819" w:right="640" w:hanging="10"/>
        <w:rPr/>
      </w:pPr>
      <w:r>
        <w:rPr>
          <w:b/>
        </w:rPr>
        <w:t>Метапредметны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  классификации,   устанавливать   причинно-следственные   связи, строить логическое рассуждение, умозаключение (индуктивное, </w:t>
      </w:r>
    </w:p>
    <w:p>
      <w:pPr>
        <w:pStyle w:val="Normal"/>
        <w:ind w:left="809" w:right="641" w:hanging="0"/>
        <w:rPr>
          <w:lang w:val="ru-RU"/>
        </w:rPr>
      </w:pPr>
      <w:r>
        <w:rPr>
          <w:lang w:val="ru-RU"/>
        </w:rPr>
        <w:t xml:space="preserve">дедуктивное и по аналогии) и делать выводы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numPr>
          <w:ilvl w:val="0"/>
          <w:numId w:val="2"/>
        </w:numPr>
        <w:ind w:left="809" w:right="641" w:hanging="0"/>
        <w:rPr/>
      </w:pPr>
      <w:r>
        <w:rPr/>
        <w:t xml:space="preserve">смысловое чтение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b/>
          <w:lang w:val="ru-RU"/>
        </w:rPr>
        <w:t xml:space="preserve">умение </w:t>
      </w:r>
      <w:r>
        <w:rPr>
          <w:lang w:val="ru-RU"/>
        </w:rPr>
        <w:t xml:space="preserve">организовывать учебное сотрудничество и совместную деятельность с учителем и сверстниками; работать </w:t>
      </w:r>
      <w:r>
        <w:rPr>
          <w:b/>
          <w:lang w:val="ru-RU"/>
        </w:rPr>
        <w:t xml:space="preserve">индивидуально и в группе: </w:t>
      </w:r>
      <w:r>
        <w:rPr>
          <w:lang w:val="ru-RU"/>
        </w:rPr>
        <w:t xml:space="preserve">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2"/>
        </w:numPr>
        <w:ind w:left="809" w:right="641" w:hanging="0"/>
        <w:rPr>
          <w:lang w:val="ru-RU"/>
        </w:rPr>
      </w:pP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2"/>
        </w:numPr>
        <w:ind w:left="809" w:right="641" w:hanging="0"/>
        <w:rPr>
          <w:color w:val="000000"/>
          <w:lang w:val="ru-RU"/>
        </w:rPr>
      </w:pPr>
      <w:r>
        <w:rPr>
          <w:lang w:val="ru-RU"/>
        </w:rPr>
        <w:t>формирование и развитие компетентности в области использования информационно-коммуникационных технологий (далее ИКТ– ком</w:t>
      </w:r>
      <w:r>
        <w:rPr>
          <w:color w:val="000000"/>
          <w:lang w:val="ru-RU"/>
        </w:rPr>
        <w:t xml:space="preserve">петенции); </w:t>
      </w:r>
    </w:p>
    <w:p>
      <w:pPr>
        <w:pStyle w:val="Normal"/>
        <w:numPr>
          <w:ilvl w:val="0"/>
          <w:numId w:val="2"/>
        </w:numPr>
        <w:ind w:left="809" w:right="641" w:hanging="0"/>
        <w:rPr>
          <w:color w:val="000000"/>
        </w:rPr>
      </w:pPr>
      <w:r>
        <w:rPr>
          <w:color w:val="000000"/>
          <w:lang w:val="ru-RU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b/>
          <w:color w:val="000000"/>
        </w:rPr>
        <w:t xml:space="preserve">Предметные: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 научного мировоззрения как результата изучения основ строения материи и фундаментальных законов физики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 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сознание необходимости применения достижений физики и технологий для рационального природопользования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 окружающую среду и организм человека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учащихся с ограниченными возможностями здоровья: владение основными доступными методами научного познания, используемыми в физике: наблюдение, описание, измерение, эксперимент; умение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numPr>
          <w:ilvl w:val="0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учащихся с ограниченными возможностями здоровья: владение доступными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спользование лаборатории центра «Точка роста» поможет приобрести учащимся: </w:t>
      </w:r>
    </w:p>
    <w:p>
      <w:pPr>
        <w:pStyle w:val="Normal"/>
        <w:numPr>
          <w:ilvl w:val="1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навыки исследовательской работы по измерению физических величин, оценке погрешностей измерений и обработке результатов; </w:t>
      </w:r>
    </w:p>
    <w:p>
      <w:pPr>
        <w:pStyle w:val="Normal"/>
        <w:numPr>
          <w:ilvl w:val="1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я пользоваться цифровыми измерительными приборами; </w:t>
      </w:r>
    </w:p>
    <w:p>
      <w:pPr>
        <w:pStyle w:val="Normal"/>
        <w:numPr>
          <w:ilvl w:val="1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е обсуждать полученные результаты с привлечением соответствующей физической теории; </w:t>
      </w:r>
    </w:p>
    <w:p>
      <w:pPr>
        <w:pStyle w:val="Normal"/>
        <w:numPr>
          <w:ilvl w:val="1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е публично представлять результаты своего исследования; </w:t>
      </w:r>
    </w:p>
    <w:p>
      <w:pPr>
        <w:pStyle w:val="Normal"/>
        <w:numPr>
          <w:ilvl w:val="1"/>
          <w:numId w:val="3"/>
        </w:numPr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е самостоятельно работать с учебником и научной литературой, а также излагать свои суждения как в устной, так и письменной форме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30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5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1. Содержание теоретической части курса </w:t>
      </w:r>
    </w:p>
    <w:p>
      <w:pPr>
        <w:pStyle w:val="Normal"/>
        <w:spacing w:lineRule="auto" w:line="256" w:before="0" w:after="0"/>
        <w:ind w:left="238" w:right="59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0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ласс </w:t>
      </w:r>
    </w:p>
    <w:p>
      <w:pPr>
        <w:pStyle w:val="Normal"/>
        <w:spacing w:lineRule="auto" w:line="256" w:before="0" w:after="263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14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ведение (1ч)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собенности работы с тестовыми заданиями. Этапы решения физической задачи. Различные приемы и способы решения задач: алгоритмы, аналогии, приемы.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инематика (5 ч)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>Решение тестовых заданий на применение формул, устанавливающих связь между основными кинематическими величинами: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>Кинематика поступательного и вращательного движения. Уравнение движения материальной точки</w:t>
      </w:r>
      <w:r>
        <w:rPr>
          <w:i/>
          <w:color w:val="000000"/>
          <w:lang w:val="ru-RU"/>
        </w:rPr>
        <w:t xml:space="preserve">. </w:t>
      </w:r>
      <w:r>
        <w:rPr>
          <w:color w:val="000000"/>
          <w:lang w:val="ru-RU"/>
        </w:rPr>
        <w:t xml:space="preserve">Графическое представление механического движения с помощью основных кинематических характеристик. </w:t>
      </w:r>
      <w:r>
        <w:rPr>
          <w:b/>
          <w:color w:val="000000"/>
          <w:lang w:val="ru-RU"/>
        </w:rPr>
        <w:t>Динамика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 xml:space="preserve">(6ч) </w:t>
      </w:r>
    </w:p>
    <w:p>
      <w:pPr>
        <w:pStyle w:val="Normal"/>
        <w:ind w:left="809" w:right="641" w:hanging="0"/>
        <w:rPr>
          <w:color w:val="000000"/>
        </w:rPr>
      </w:pPr>
      <w:r>
        <w:rPr>
          <w:color w:val="000000"/>
          <w:lang w:val="ru-RU"/>
        </w:rPr>
        <w:t>Решение тестовых заданий по темам: законы Ньютона. Силы в механике: силы тяжести, упругости, трения, гравитационного притяжения</w:t>
      </w:r>
      <w:r>
        <w:rPr>
          <w:i/>
          <w:color w:val="000000"/>
          <w:lang w:val="ru-RU"/>
        </w:rPr>
        <w:t xml:space="preserve">. </w:t>
      </w:r>
      <w:r>
        <w:rPr>
          <w:color w:val="000000"/>
        </w:rPr>
        <w:t xml:space="preserve">Движение связанных тел. Применение законов Ньютона. </w:t>
      </w:r>
    </w:p>
    <w:p>
      <w:pPr>
        <w:pStyle w:val="Normal"/>
        <w:ind w:left="809" w:right="641" w:firstLine="67"/>
        <w:rPr>
          <w:color w:val="000000"/>
          <w:lang w:val="ru-RU"/>
        </w:rPr>
      </w:pPr>
      <w:r>
        <w:rPr>
          <w:color w:val="000000"/>
          <w:lang w:val="ru-RU"/>
        </w:rPr>
        <w:t xml:space="preserve">Статика. Момент силы. Условия равновесия тел. Гидростатика. Давление. Сила давления. Сообщающиеся сосуды. Архимедова сила. Вес в гидростатике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ращательное движение в вертикальной и горизонтальной плоскости.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Законы сохранения(6ч)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Решение тестовых заданий по темам: Закон сохранения импульса. Реактивное движение. Законы сохранения импульса и энергии при абсолютно упругом и неупругом взаимодействиях.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Динамика периодического движения (3ч) </w:t>
      </w:r>
    </w:p>
    <w:p>
      <w:pPr>
        <w:pStyle w:val="Normal"/>
        <w:spacing w:before="0" w:after="257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Гармонические колебания. Величины, характеризующие колебательное движение (амплитуда, частота, период, фаза). Динамические системы, содержащие пружинный и математический маятник. Вынужденные колебания. Резонанс.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Элементы теории относительности (2ч)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тносительность пространства и времени. Релятивистская динамика. </w:t>
      </w:r>
    </w:p>
    <w:p>
      <w:pPr>
        <w:pStyle w:val="Normal"/>
        <w:spacing w:lineRule="auto" w:line="256" w:before="0" w:after="32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Молекулярно-кинетическая </w:t>
        <w:tab/>
        <w:t xml:space="preserve">теория </w:t>
        <w:tab/>
        <w:t xml:space="preserve">вещества. </w:t>
        <w:tab/>
        <w:t xml:space="preserve">Основы термодинамики(6ч)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Температура. Способы измерения температуры. Основное уравнение МКТ газов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равнение состояния идеального газа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ервый закон термодинамики и его применение для различных процессов изменения состояния системы. Термодинамика изменения агрегатных состояний веществ. Насыщенный пар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торой закон термодинамики. КПД тепловых двигателей. </w:t>
      </w:r>
    </w:p>
    <w:p>
      <w:pPr>
        <w:pStyle w:val="Normal"/>
        <w:spacing w:lineRule="auto" w:line="268" w:before="0" w:after="9"/>
        <w:ind w:left="819" w:right="3127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Механические волны. Акустика. (1ч) Электростатика (5 ч)</w:t>
      </w:r>
      <w:r>
        <w:rPr>
          <w:color w:val="000000"/>
          <w:u w:val="single" w:color="000000"/>
          <w:lang w:val="ru-RU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ind w:left="809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Напряженность и потенциал электростатического поля точечного заряда. Графики напряженности и потенциала. Принцип суперпозиции электрических полей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Энергия взаимодействия зарядов. Работа электростатического поля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Конденсаторы. Соединение конденсаторов. Энергия электрического поля. </w:t>
      </w:r>
    </w:p>
    <w:p>
      <w:pPr>
        <w:pStyle w:val="Normal"/>
        <w:spacing w:lineRule="auto" w:line="256" w:before="0" w:after="179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679" w:leader="none"/>
        </w:tabs>
        <w:spacing w:before="0" w:after="28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1</w:t>
      </w:r>
      <w:r>
        <w:rPr>
          <w:rFonts w:eastAsia="Arial" w:cs="Arial" w:ascii="Arial" w:hAnsi="Arial"/>
          <w:color w:val="000000"/>
          <w:lang w:val="ru-RU"/>
        </w:rPr>
        <w:t xml:space="preserve"> </w:t>
        <w:tab/>
      </w:r>
      <w:r>
        <w:rPr>
          <w:color w:val="000000"/>
          <w:lang w:val="ru-RU"/>
        </w:rPr>
        <w:t xml:space="preserve">класс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Законы постоянного тока 6ч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стоянный электрический ток. Закон Ома для однородного участка и полной цепи. Расчет разветвленных электрических цепей. Работа и мощность тока. Закон Джоуля-Ленца. Электрический ток в расплавах и растворах электролитов, газах. </w:t>
      </w:r>
    </w:p>
    <w:p>
      <w:pPr>
        <w:pStyle w:val="Normal"/>
        <w:spacing w:lineRule="auto" w:line="256" w:before="0" w:after="29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Магнитное поле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 xml:space="preserve">5ч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Магнитное поле электрического тока.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Закон Ампера. Сила Лоренца. Взаимодействие электрических токов. Магнитный поток. Энергия магнитного поля тока.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Электромагнетизм 5ч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Закон электромагнитной индукции. Использование электромагнитной индукции. Генерирование переменного электрического тока. </w:t>
      </w:r>
    </w:p>
    <w:p>
      <w:pPr>
        <w:pStyle w:val="Normal"/>
        <w:spacing w:lineRule="auto" w:line="256" w:before="0" w:after="23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ебания и волны 5 ч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Цепи переменного тока. Свободные электромагнитные гармонические колебания в колебательном контуре. Колебательный контур в цепи переменного тока. Электромагнитные волны. Шкала электромагнитных волн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птика 6 ч </w:t>
      </w:r>
    </w:p>
    <w:p>
      <w:pPr>
        <w:pStyle w:val="Normal"/>
        <w:ind w:left="809" w:right="641" w:firstLine="67"/>
        <w:rPr>
          <w:color w:val="000000"/>
          <w:lang w:val="ru-RU"/>
        </w:rPr>
      </w:pPr>
      <w:r>
        <w:rPr>
          <w:color w:val="000000"/>
          <w:lang w:val="ru-RU"/>
        </w:rPr>
        <w:t xml:space="preserve">Геометрическая оптика. Закон отражения и преломления света. Применение законов при построении изображений в плоском зеркале, в тонких линзах Волновая оптика. Интерференция, условия интерференционного максимума и минимума, дисперсия, дифракция. Дифракционная решетка.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вантовая физика 7 ч </w:t>
      </w:r>
    </w:p>
    <w:p>
      <w:pPr>
        <w:pStyle w:val="Normal"/>
        <w:ind w:left="809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ое излучение. Свойства фотонов. Фотоэффект. Теория атома водород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Атомное ядро. Радиоактивность. Закон радиоактивного распада. Ядерные реакции. Законы сохранения зарядового, массового числа.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2. Содержание практической части курса </w:t>
      </w:r>
    </w:p>
    <w:p>
      <w:pPr>
        <w:pStyle w:val="Normal"/>
        <w:spacing w:before="0" w:after="11"/>
        <w:ind w:left="809" w:right="641" w:firstLine="69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1. Вводные занятия. Физический эксперимент и цифровые лаборатории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Тема 1.1. Цифровые датчики. Общие характеристики. Физические эффекты, используемые в работе датчиков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Цифровые датчики и их отличие от аналоговых приборов. Общие характеристики датчиков. Физические эффекты, используемые в работе датчиков. </w:t>
      </w:r>
    </w:p>
    <w:p>
      <w:pPr>
        <w:pStyle w:val="Normal"/>
        <w:spacing w:lineRule="auto" w:line="256" w:before="0" w:after="27"/>
        <w:ind w:left="0" w:right="654" w:hanging="0"/>
        <w:jc w:val="righ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2. Экспериментальные исследования механических явлений </w:t>
      </w:r>
    </w:p>
    <w:p>
      <w:pPr>
        <w:pStyle w:val="Normal"/>
        <w:spacing w:lineRule="auto" w:line="268" w:before="0" w:after="9"/>
        <w:ind w:left="809" w:right="640" w:firstLine="70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. «Изучение колебаний пружинного маятника» </w:t>
      </w:r>
    </w:p>
    <w:p>
      <w:pPr>
        <w:pStyle w:val="Normal"/>
        <w:spacing w:lineRule="auto" w:line="256" w:before="0" w:after="23"/>
        <w:ind w:left="0" w:right="682" w:hanging="0"/>
        <w:jc w:val="righ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изучить гармонические колебания пружинного маятник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датчик ускорения, рулетка или линейка, пружина (набор пружин одинаковой длины разной жёсткости), груз с крючком, двухсторонний скотч и штатив с лапкой, электронные весы. </w:t>
      </w:r>
    </w:p>
    <w:p>
      <w:pPr>
        <w:pStyle w:val="Normal"/>
        <w:spacing w:before="0" w:after="11"/>
        <w:ind w:left="809" w:right="641" w:firstLine="69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3. Экспериментальные исследования по МКТ идеальных газов и давления жидкостей </w:t>
      </w:r>
    </w:p>
    <w:p>
      <w:pPr>
        <w:pStyle w:val="Normal"/>
        <w:spacing w:lineRule="auto" w:line="256" w:before="0" w:after="22"/>
        <w:ind w:left="10" w:right="661" w:hanging="10"/>
        <w:jc w:val="righ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2. «Исследование изобарного процесса </w:t>
      </w:r>
    </w:p>
    <w:p>
      <w:pPr>
        <w:pStyle w:val="Normal"/>
        <w:spacing w:lineRule="auto" w:line="268" w:before="0" w:after="9"/>
        <w:ind w:left="81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(закон Гей-Люссака)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проверить соотношение между изменениями объёма и температуры газа при его изобарном нагревани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и температуры и давления), температурный щуп, штатив, сосуд с поршнем для демонстрации газовых законов, линейка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3. «Исследование изохорного процесса (закон Шарля)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проверить соотношение между изменениями объёма и температуры газа при его изохорном нагревани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и температуры и давления), температурный щуп, штатив, сосуд с поршнем для демонстрации газовых законов, линейка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4. «Закон Паскаля. Определение давления жидкостей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и работы: </w:t>
      </w:r>
      <w:r>
        <w:rPr>
          <w:color w:val="000000"/>
          <w:lang w:val="ru-RU"/>
        </w:rPr>
        <w:t xml:space="preserve">изучить закон Паскаля; исследовать изменения давления с изменением высоты столба жидкост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штатив, мензурка, трубка, линейка, мультидатчик ФИЗ 5, компьютер или планшет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5. «Атмосферное и барометрическое давление. Магдебургские полушария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продемонстрировать и вычислить абсолютное и относительное давления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прибор для демонстрации атмосферного давления (магдебургские полушария), грузы массами 5 и 10 кг, вакуумный насос, датчики относительного и абсолютного давления, компьютер или планшет. </w:t>
      </w:r>
    </w:p>
    <w:p>
      <w:pPr>
        <w:pStyle w:val="Normal"/>
        <w:spacing w:before="0" w:after="11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4. Экспериментальные исследования тепловых явлений Практическая работа № 6. «Изучение процесса кипения воды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и работы: </w:t>
      </w:r>
      <w:r>
        <w:rPr>
          <w:color w:val="000000"/>
          <w:lang w:val="ru-RU"/>
        </w:rPr>
        <w:t xml:space="preserve">изучить процесс кипения воды; построить график зависимости температуры воды от времен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электрическая плитка или горелка, большая пробирка, пробиркодержатель, мультидатчик ФИЗ 5, температурный щуп, компьютер или планшет, соль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7. «Определение количества теплоты при нагревании и охлаждении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изучить условие теплового равновесия (без учёта рассеяния тепловой энергии в окружающую среду)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, щуп, калориметр, измерительный стакан, электрочайник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8. «Определение удельной теплоты плавления льда» </w:t>
      </w:r>
    </w:p>
    <w:p>
      <w:pPr>
        <w:pStyle w:val="Normal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определить удельную теплоту плавления льд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алориметр, измерительный цилиндр, стакан с водой, сосуд с тающим льдом, весы, источник питания, соединительные провода, мобильный планшет, компьютер, компьютерный интерфейс сбора данных Радуга, мультидатчик ФИЗ 5, температурный щуп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9. «Определение удельной теплоёмкости твёрдого тела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определить значение удельной теплоёмкости металлического (алюминиевого) цилиндра на нит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, щуп, калориметр, измерительный стакан, электрочайник, металлический цилиндр на нити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0. «Изучение процессов плавления и кристаллиза- ции аморфного тела» </w:t>
      </w:r>
    </w:p>
    <w:p>
      <w:pPr>
        <w:pStyle w:val="Normal"/>
        <w:spacing w:lineRule="auto" w:line="256" w:before="0" w:after="0"/>
        <w:ind w:left="238" w:right="0" w:hanging="1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определить температуру кристаллизации парафин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пробирка с парафином, пробиркодержатель, стакан с горячей водой объёмом 150–200 мл, компьютер, компьютерный интерфейс сбора данных Радуга, мультидатчик ФИЗ 5, щуп. </w:t>
      </w:r>
    </w:p>
    <w:p>
      <w:pPr>
        <w:pStyle w:val="Normal"/>
        <w:spacing w:before="0" w:after="11"/>
        <w:ind w:left="809" w:right="641" w:firstLine="69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5. Экспериментальные исследования постоянного тока и его харак- теристик </w:t>
      </w:r>
    </w:p>
    <w:p>
      <w:pPr>
        <w:pStyle w:val="Normal"/>
        <w:spacing w:lineRule="auto" w:line="276" w:before="0" w:after="1"/>
        <w:ind w:left="809" w:right="1099" w:firstLine="696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1. «Изучение смешанного соединения проводни- ков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проверить основные законы смешанного соединения проводников в электрической цеп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 тока и напряжения), источник тока, набор резисторов, соединительные провода, ключ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2. «Определение КПД нагревательного элемента» </w:t>
      </w:r>
    </w:p>
    <w:p>
      <w:pPr>
        <w:pStyle w:val="Normal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определить КПД нагревательного элемент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>компьютер, компьютерный интерфейс сбора данных Радуга, мультидатчик ФИЗ 5 (датчик температуры, датчик тока и напряжения), температурный щуп, источник тока, калориметр, нагревательный элемент, соединительные провода, мерный цилиндр, ёмкость с водой объёмом 150 см</w:t>
      </w:r>
      <w:r>
        <w:rPr>
          <w:b/>
          <w:color w:val="000000"/>
          <w:lang w:val="ru-RU"/>
        </w:rPr>
        <w:t>3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1532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40 </w:t>
      </w:r>
    </w:p>
    <w:p>
      <w:pPr>
        <w:pStyle w:val="Normal"/>
        <w:spacing w:lineRule="auto" w:line="268" w:before="0" w:after="9"/>
        <w:ind w:left="1542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3. «Изучение закона Джоуля — Ленца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</w:t>
        <w:tab/>
        <w:t xml:space="preserve">работы: </w:t>
        <w:tab/>
      </w:r>
      <w:r>
        <w:rPr>
          <w:color w:val="000000"/>
          <w:lang w:val="ru-RU"/>
        </w:rPr>
        <w:t xml:space="preserve">определить </w:t>
        <w:tab/>
        <w:t xml:space="preserve">количество </w:t>
        <w:tab/>
        <w:t xml:space="preserve">теплоты, </w:t>
        <w:tab/>
        <w:t xml:space="preserve">выделяемое проводником с током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 тока и напряжения), источник тока, резистор, ключ, соединительные провода, штатив, калориметр, ёмкость с водой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4. «Изучение зависимости полезной мощности и </w:t>
      </w:r>
    </w:p>
    <w:p>
      <w:pPr>
        <w:pStyle w:val="Normal"/>
        <w:spacing w:lineRule="auto" w:line="268" w:before="0" w:after="9"/>
        <w:ind w:left="1542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ПД источника от напряжения на нагрузке» </w:t>
      </w:r>
    </w:p>
    <w:p>
      <w:pPr>
        <w:pStyle w:val="Normal"/>
        <w:ind w:left="1529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изучить зависимость полезной мощности и КПД </w:t>
      </w:r>
    </w:p>
    <w:p>
      <w:pPr>
        <w:pStyle w:val="Normal"/>
        <w:ind w:left="1517" w:right="6515" w:hanging="708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чника от сопро тивления нагрузк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 тока и напряжения), источник тока, реостат, ключ, соединительные провода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5. «Изучение закона Ома для полной цепи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и работы: </w:t>
      </w:r>
      <w:r>
        <w:rPr>
          <w:color w:val="000000"/>
          <w:lang w:val="ru-RU"/>
        </w:rPr>
        <w:t xml:space="preserve">проверить закон Ома для полной цепи; изучить режимы работы источников ток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 тока и напряжения), источник тока, 2 резистора, 3 ключа, соединительные провода. </w:t>
      </w:r>
    </w:p>
    <w:p>
      <w:pPr>
        <w:pStyle w:val="Normal"/>
        <w:spacing w:lineRule="auto" w:line="268" w:before="0" w:after="9"/>
        <w:ind w:left="1539" w:right="640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6. «Экспериментальная проверка правил </w:t>
      </w:r>
    </w:p>
    <w:p>
      <w:pPr>
        <w:pStyle w:val="Normal"/>
        <w:spacing w:lineRule="auto" w:line="268" w:before="0" w:after="9"/>
        <w:ind w:left="1517" w:right="8448" w:hanging="70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ирхго- фа» </w:t>
      </w:r>
    </w:p>
    <w:p>
      <w:pPr>
        <w:pStyle w:val="Normal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экспериментально проверить законы Кирхгоф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адуга, мультидатчик ФИЗ 5 (датчик тока и напряжения), источник тока, 5 резисторов, 3 ключа, соединительные провода. </w:t>
      </w:r>
    </w:p>
    <w:p>
      <w:pPr>
        <w:pStyle w:val="Normal"/>
        <w:spacing w:before="0" w:after="11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аздел 6. Экспериментальные исследования магнитного поля </w:t>
      </w:r>
    </w:p>
    <w:p>
      <w:pPr>
        <w:pStyle w:val="Normal"/>
        <w:spacing w:lineRule="auto" w:line="276" w:before="0" w:after="1"/>
        <w:ind w:left="809" w:right="647" w:firstLine="696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7. «Исследование магнитного поля проводника с то ком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выявить зависимость модуля индукции магнитного поля проводника с током от силы тока и расстояния до проводника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, штативы, источник тока, проводник, линейка, реостат, ключ. </w:t>
      </w:r>
    </w:p>
    <w:p>
      <w:pPr>
        <w:pStyle w:val="Normal"/>
        <w:spacing w:lineRule="auto" w:line="268" w:before="0" w:after="9"/>
        <w:ind w:left="809" w:right="640" w:firstLine="706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</w:t>
        <w:tab/>
        <w:t xml:space="preserve">работа </w:t>
        <w:tab/>
        <w:t xml:space="preserve">№ </w:t>
        <w:tab/>
        <w:t xml:space="preserve">18. </w:t>
        <w:tab/>
        <w:t xml:space="preserve">«Исследование </w:t>
        <w:tab/>
        <w:t xml:space="preserve">явления электромагнитной индукции» </w:t>
      </w:r>
    </w:p>
    <w:p>
      <w:pPr>
        <w:pStyle w:val="Normal"/>
        <w:ind w:left="1532" w:right="641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исследовать явление электромагнитной индукции.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, линейка, катушка-моток, полосовой магнит, трубка из ПВХ, держатель для трубки, штатив. </w:t>
      </w:r>
    </w:p>
    <w:p>
      <w:pPr>
        <w:pStyle w:val="Normal"/>
        <w:spacing w:lineRule="auto" w:line="256" w:before="0" w:after="22"/>
        <w:ind w:left="10" w:right="661" w:hanging="10"/>
        <w:jc w:val="righ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рактическая работа № 19. «Изучение магнитного поля соленоида» </w:t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работы: </w:t>
      </w:r>
      <w:r>
        <w:rPr>
          <w:color w:val="000000"/>
          <w:lang w:val="ru-RU"/>
        </w:rPr>
        <w:t xml:space="preserve">исследовать распределение индукции магнитного поля вдоль оси соленоида. </w:t>
      </w:r>
    </w:p>
    <w:p>
      <w:pPr>
        <w:pStyle w:val="Normal"/>
        <w:ind w:left="809" w:right="641" w:firstLine="698"/>
        <w:rPr/>
      </w:pPr>
      <w:r>
        <w:rPr>
          <w:b/>
          <w:color w:val="000000"/>
          <w:lang w:val="ru-RU"/>
        </w:rPr>
        <w:t xml:space="preserve">Оборудование и материалы: </w:t>
      </w:r>
      <w:r>
        <w:rPr>
          <w:color w:val="000000"/>
          <w:lang w:val="ru-RU"/>
        </w:rPr>
        <w:t xml:space="preserve">компьютер, компьютерный интерфейс сбора данных Радуга, мультидатчик ФИЗ 5 (датчики тока магнитного поля), источник тока, соединительные провода, соленоид, реостат. </w:t>
      </w:r>
      <w:r>
        <w:br w:type="page"/>
      </w:r>
    </w:p>
    <w:p>
      <w:pPr>
        <w:pStyle w:val="Normal"/>
        <w:ind w:left="809" w:right="641" w:firstLine="69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77"/>
        <w:ind w:left="10" w:right="4788" w:hanging="10"/>
        <w:jc w:val="right"/>
        <w:rPr>
          <w:color w:val="000000"/>
        </w:rPr>
      </w:pPr>
      <w:r>
        <w:rPr>
          <w:b/>
          <w:color w:val="000000"/>
        </w:rPr>
        <w:t xml:space="preserve">Календарно-тематическое планирование </w:t>
      </w:r>
    </w:p>
    <w:p>
      <w:pPr>
        <w:pStyle w:val="Heading1"/>
        <w:ind w:left="519" w:right="4854" w:hanging="353"/>
        <w:rPr>
          <w:color w:val="000000"/>
          <w:lang w:val="ru-RU"/>
        </w:rPr>
      </w:pPr>
      <w:r>
        <w:rPr>
          <w:color w:val="000000"/>
          <w:lang w:val="ru-RU"/>
        </w:rPr>
        <w:t xml:space="preserve">класс (35 часов, 2 часа в неделю)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  <w:sz w:val="27"/>
          <w:lang w:val="ru-RU"/>
        </w:rPr>
      </w:pPr>
      <w:r>
        <w:rPr>
          <w:b/>
          <w:color w:val="000000"/>
          <w:sz w:val="27"/>
          <w:lang w:val="ru-RU"/>
        </w:rPr>
        <w:t xml:space="preserve"> </w:t>
      </w:r>
    </w:p>
    <w:tbl>
      <w:tblPr>
        <w:tblW w:w="10392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38" w:type="dxa"/>
        </w:tblCellMar>
      </w:tblPr>
      <w:tblGrid>
        <w:gridCol w:w="1205"/>
        <w:gridCol w:w="7163"/>
        <w:gridCol w:w="948"/>
        <w:gridCol w:w="1076"/>
      </w:tblGrid>
      <w:tr>
        <w:trPr>
          <w:trHeight w:val="97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 занят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л- во часов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</w:tr>
      <w:tr>
        <w:trPr>
          <w:trHeight w:val="97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обенности работы с тестовыми заданиями. Этапы решения физической задачи. Различные приемы и способы решения задач: алгоритмы, аналогии, приемы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Механическое движение и его характеристики. </w:t>
            </w:r>
            <w:r>
              <w:rPr>
                <w:color w:val="000000"/>
              </w:rPr>
              <w:t xml:space="preserve">Равномерное прямолинейное движени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рафическое представление движе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тносительность механического движения. Правило сложения скоростей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ая скорость. Средняя скорость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02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Равноускоренное прямолинейное движение. Равнопеременное движение. </w:t>
            </w:r>
            <w:r>
              <w:rPr>
                <w:color w:val="000000"/>
              </w:rPr>
              <w:t>Уравнение движения материальной точки</w:t>
            </w:r>
            <w:r>
              <w:rPr>
                <w:i/>
                <w:color w:val="000000"/>
              </w:rPr>
              <w:t xml:space="preserve">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2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рафическое представление механического движения с помощью основных кинематических характеристик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Кинематика вращательного движения. Движение по окружности. </w:t>
            </w:r>
            <w:r>
              <w:rPr>
                <w:color w:val="000000"/>
              </w:rPr>
              <w:t xml:space="preserve">Тангенциальное, нормальное ускорени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ри закона Ньютона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лы в природе</w:t>
            </w:r>
            <w:r>
              <w:rPr>
                <w:i/>
                <w:color w:val="000000"/>
              </w:rPr>
              <w:t xml:space="preserve">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Масса тела. Сила тяжести. Вес тела. </w:t>
            </w:r>
            <w:r>
              <w:rPr>
                <w:color w:val="000000"/>
              </w:rPr>
              <w:t xml:space="preserve">Невесомость. Перегрузк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а упругост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а тре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вижение по наклонной плоскост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вижение связанных те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атика. Момент силы. Условия равновесия те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идростатика. Давление. Сила давле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Закон </w:t>
              <w:tab/>
              <w:t xml:space="preserve">Паскаля. </w:t>
              <w:tab/>
              <w:t xml:space="preserve">Определение </w:t>
              <w:tab/>
              <w:t xml:space="preserve">давления жидкосте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Атмосферное и барометрическое давление. Магдебургские полушар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общающиеся сосуды. Архимедова сила. Вес в гидростатик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словие равновесия рычага. Центр масс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Импульс тела. Изменение импульса тела. </w:t>
            </w:r>
            <w:r>
              <w:rPr>
                <w:color w:val="000000"/>
              </w:rPr>
              <w:t xml:space="preserve">Импульс силы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881" w:right="331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39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3" w:type="dxa"/>
        </w:tblCellMar>
      </w:tblPr>
      <w:tblGrid>
        <w:gridCol w:w="1205"/>
        <w:gridCol w:w="110"/>
        <w:gridCol w:w="6637"/>
        <w:gridCol w:w="416"/>
        <w:gridCol w:w="948"/>
        <w:gridCol w:w="1076"/>
      </w:tblGrid>
      <w:tr>
        <w:trPr>
          <w:trHeight w:val="65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кон сохранения импульса тела при упругом и неупругом взаимодействиях Реактивное движе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ханическая работа. Мощность. Энергия. Полная механическая энерг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кон сохранения полной механической энерги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стые механизмы. КПД механизма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3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рмонические колебания. Величины, характеризующие колебательное движение (амплитуда, частота, период, фаза)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инамические системы, содержащие пружинный и математический маятни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зучение колебаний пружинного маятн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зучение </w:t>
              <w:tab/>
              <w:t xml:space="preserve">колебаний </w:t>
              <w:tab/>
              <w:t xml:space="preserve">математического маятн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ынужденные колебания. Резонанс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Волны. Длина и скорость волны. </w:t>
            </w:r>
            <w:r>
              <w:rPr>
                <w:color w:val="000000"/>
              </w:rPr>
              <w:t xml:space="preserve">Звук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Основные положения МКТ и их опытное обоснование. </w:t>
            </w:r>
            <w:r>
              <w:rPr>
                <w:color w:val="000000"/>
              </w:rPr>
              <w:t xml:space="preserve">Температура. Способы измерения температуры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Тепловое движение. Скорость теплового движения. </w:t>
            </w:r>
            <w:r>
              <w:rPr>
                <w:color w:val="000000"/>
              </w:rPr>
              <w:t xml:space="preserve">Основное уравнение МКТ газо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равнение состояния идеального газа. Изопроцессы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сследование изобарного процесса (закон Гей- Люссака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сследование </w:t>
              <w:tab/>
              <w:t xml:space="preserve">изохорного </w:t>
              <w:tab/>
              <w:t xml:space="preserve">процесса </w:t>
              <w:tab/>
              <w:t xml:space="preserve">(закон Шарля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рафики изопроцессо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лажность воздуха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Внутренняя энергия. Способы изменения внутренней энергии. </w:t>
            </w:r>
            <w:r>
              <w:rPr>
                <w:color w:val="000000"/>
              </w:rPr>
              <w:t xml:space="preserve">Количество теплоты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Определение количества теплоты при нагревании и охлаждени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грегатные состояния вещества, фазовые переход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зучение процесса кипения вод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Определение удельной теплоёмкости твёрдого те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рмодинамика изменения агрегатных состояний вещест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7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Определение удельной теплоты плавления льд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зучение процесса плавления и кристаллизации аморфного те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бота в термодинамик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ервый закон термодинамики и его применение для различных процессов изменения состояния систем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277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торой закон термодинамики. КПД тепловых двигателей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заряд. Законы электростатик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Электрическое поле. Силовая и энергетическая характеристики поля, связь между ним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цип суперпозиции электрических полей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бота электростатического пол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нденсаторы. Электроёмкость конденсатора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единение конденсаторо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нергия электрического поля конденсатора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тоянный электрический ток. Закон Ома для однородного участка цеп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зучение смешанного соединения проводников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тоянный электрический ток. Закон Ома для полной цеп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зучение закона Ома для полной цеп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счет разветвленных электрических цепе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Экспериментальная </w:t>
              <w:tab/>
              <w:t xml:space="preserve">проверка </w:t>
              <w:tab/>
              <w:t xml:space="preserve">правил Кирхгоф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Работа и мощность тока. Закон Джоуля-Ленца. </w:t>
            </w:r>
            <w:r>
              <w:rPr>
                <w:b/>
                <w:color w:val="000000"/>
                <w:sz w:val="32"/>
              </w:rPr>
              <w:t xml:space="preserve">Изучение закона Джоуля — Ленц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>Определение КПД нагревательной установк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зучение зависимости мощности и КПД источника от напряжения на нагрузк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Электрический ток в расплавах и растворах электролитов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.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Электрический ток в полупроводниках, в вакууме, газах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54"/>
        <w:ind w:left="0" w:right="0" w:hanging="0"/>
        <w:jc w:val="left"/>
        <w:rPr>
          <w:color w:val="000000"/>
        </w:rPr>
      </w:pP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56" w:before="0" w:after="71"/>
        <w:ind w:left="10" w:right="2723" w:hanging="10"/>
        <w:jc w:val="right"/>
        <w:rPr>
          <w:color w:val="000000"/>
        </w:rPr>
      </w:pPr>
      <w:r>
        <w:rPr>
          <w:b/>
          <w:color w:val="000000"/>
        </w:rPr>
        <w:t xml:space="preserve">Календарно-тематическое планирование </w:t>
      </w:r>
    </w:p>
    <w:p>
      <w:pPr>
        <w:pStyle w:val="Normal"/>
        <w:spacing w:lineRule="auto" w:line="256" w:before="0" w:after="22"/>
        <w:ind w:left="10" w:right="3085" w:hanging="10"/>
        <w:jc w:val="righ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11 класс, 68 часов (2 часа в неделю)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tbl>
      <w:tblPr>
        <w:tblW w:w="10493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93" w:type="dxa"/>
        </w:tblCellMar>
      </w:tblPr>
      <w:tblGrid>
        <w:gridCol w:w="1275"/>
        <w:gridCol w:w="7094"/>
        <w:gridCol w:w="991"/>
        <w:gridCol w:w="1133"/>
      </w:tblGrid>
      <w:tr>
        <w:trPr>
          <w:trHeight w:val="129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7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7"/>
              <w:ind w:left="95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41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 во час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3" w:right="189" w:hanging="283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41"/>
              </w:rPr>
              <w:t xml:space="preserve"> </w:t>
            </w:r>
            <w:r>
              <w:rPr>
                <w:color w:val="000000"/>
              </w:rPr>
              <w:t xml:space="preserve">Дата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агнитное поле электрического то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сследование магнитного поля проводника с ток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а Ампер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а Лоренц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электрических токов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881" w:right="23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93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28" w:type="dxa"/>
        </w:tblCellMar>
      </w:tblPr>
      <w:tblGrid>
        <w:gridCol w:w="1275"/>
        <w:gridCol w:w="7094"/>
        <w:gridCol w:w="991"/>
        <w:gridCol w:w="1133"/>
      </w:tblGrid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гнитный поток. Энергия магнитного поля то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зучение магнитного поля соленои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кон электромагнитной индук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Исследование </w:t>
              <w:tab/>
              <w:t xml:space="preserve">явления </w:t>
              <w:tab/>
              <w:t xml:space="preserve">электромагнитной индук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электромагнитной индук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моиндукц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енерирование переменного электрического то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змерение характеристик переменного тока осциллограф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ободные электромагнитные гармонические колебания в колебательном контур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Цепи переменного то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Активное сопротивление в цепи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лебательный контур в цепи переменного то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Ёмкость в цепи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 xml:space="preserve">Индуктивность в цепи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зучение законов Ома для цепи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ледовательный резонанс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араллельный резонанс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иод в цепи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ействующее значение переме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тухающие колеба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заимоиндукция. Трансформа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летка Фараде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волнам Wi-F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ометрическая оптика. Закон отражения свет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именение закона при построении изображений в плоском зеркал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кон преломления света. Полное внутренне отражени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троение </w:t>
              <w:tab/>
              <w:t xml:space="preserve">изображения, </w:t>
              <w:tab/>
              <w:t xml:space="preserve">даваемого </w:t>
              <w:tab/>
              <w:t xml:space="preserve">собирающей линзо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троение </w:t>
              <w:tab/>
              <w:t xml:space="preserve">изображения, </w:t>
              <w:tab/>
              <w:t xml:space="preserve">даваемого </w:t>
              <w:tab/>
              <w:t xml:space="preserve">рассеивающей линзо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ормула тонкой линзы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птическая сила линзы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величение линзы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лновая оптика.  Интерференция,  условия интерференционного максимума и минимума.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исперс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ифракция. Дифракционная решет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ды излучен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Шкала электромагнитных волн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лная энергия. Энергия покоя. Связь массы и энерг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ойства фотонов. Длина волны, энергия и импульс фо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нешний фотоэффек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ериодическая </w:t>
              <w:tab/>
              <w:t xml:space="preserve">система </w:t>
              <w:tab/>
              <w:t xml:space="preserve">Менделеева, </w:t>
              <w:tab/>
              <w:t xml:space="preserve">химические элементы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роение атома. Теория атома водород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томные спектры, энергетические уровн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Энергия связи нуклонов в ядре. </w:t>
            </w:r>
            <w:r>
              <w:rPr>
                <w:color w:val="000000"/>
              </w:rPr>
              <w:t xml:space="preserve">Ядерные силы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диоактивность. Виды радиоактивного распад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кон радиоактивного распад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Ядерные </w:t>
              <w:tab/>
              <w:t xml:space="preserve">реакции. </w:t>
              <w:tab/>
              <w:t xml:space="preserve">Законы </w:t>
              <w:tab/>
              <w:t xml:space="preserve">сохранения </w:t>
              <w:tab/>
              <w:t xml:space="preserve">зарядового, массового числ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грешность прямых измерен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грешность косвенных измерен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ериментальное исследова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рафическое представление информ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изический смысл величин, законов и закономерносте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Кинема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Динам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Ста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матический тренинг: Законы сохранения в механик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матический тренинг: Механические колебания и волны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Молекулярная физ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Термодинам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Электроста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матический тренинг: Законы постоянного то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Магнитное пол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матический тренинг: Электромагнитная индукция и ЭМ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тренинг: Оп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.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матический тренинг: СТО и Квантовая физ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256" w:before="0" w:after="379"/>
        <w:ind w:left="0" w:right="0" w:hanging="0"/>
        <w:jc w:val="left"/>
        <w:rPr>
          <w:color w:val="000000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268" w:before="0" w:after="9"/>
        <w:ind w:left="1542" w:right="640" w:hanging="10"/>
        <w:rPr>
          <w:color w:val="000000"/>
        </w:rPr>
      </w:pPr>
      <w:r>
        <w:rPr>
          <w:b/>
          <w:color w:val="000000"/>
        </w:rPr>
        <w:t xml:space="preserve">Литература, используемая учащимися: </w:t>
      </w:r>
    </w:p>
    <w:p>
      <w:pPr>
        <w:pStyle w:val="Normal"/>
        <w:spacing w:lineRule="auto" w:line="256" w:before="0" w:after="29"/>
        <w:ind w:left="0" w:right="0" w:hanging="0"/>
        <w:jc w:val="left"/>
        <w:rPr>
          <w:color w:val="000000"/>
        </w:rPr>
      </w:pPr>
      <w:r>
        <w:rPr>
          <w:b/>
          <w:color w:val="000000"/>
          <w:sz w:val="27"/>
        </w:rPr>
        <w:t xml:space="preserve"> </w:t>
      </w:r>
    </w:p>
    <w:p>
      <w:pPr>
        <w:pStyle w:val="Normal"/>
        <w:numPr>
          <w:ilvl w:val="0"/>
          <w:numId w:val="4"/>
        </w:numPr>
        <w:ind w:left="1536" w:right="64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А.П. Рымкевич. Физика. Задачник.10 – 11 классы: пособие для общеобразовательных учреждений, 10-е издание стереотип. – М.: Дрофа, </w:t>
      </w:r>
    </w:p>
    <w:p>
      <w:pPr>
        <w:pStyle w:val="Normal"/>
        <w:ind w:left="1181" w:right="641" w:hanging="0"/>
        <w:rPr>
          <w:color w:val="000000"/>
        </w:rPr>
      </w:pPr>
      <w:r>
        <w:rPr>
          <w:color w:val="000000"/>
        </w:rPr>
        <w:t xml:space="preserve">2016, </w:t>
      </w:r>
    </w:p>
    <w:p>
      <w:pPr>
        <w:pStyle w:val="Normal"/>
        <w:numPr>
          <w:ilvl w:val="0"/>
          <w:numId w:val="4"/>
        </w:numPr>
        <w:spacing w:before="0" w:after="12"/>
        <w:ind w:left="1536" w:right="641" w:hanging="0"/>
        <w:rPr/>
      </w:pPr>
      <w:r>
        <w:rPr>
          <w:color w:val="000000"/>
        </w:rPr>
        <w:t xml:space="preserve">Тематические задания ФИПИ </w:t>
      </w:r>
    </w:p>
    <w:sectPr>
      <w:type w:val="nextPage"/>
      <w:pgSz w:w="11906" w:h="16838"/>
      <w:pgMar w:left="881" w:right="194" w:gutter="0" w:header="0" w:top="104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8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6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824" w:right="645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7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6:00Z</dcterms:created>
  <dc:creator>КЦ</dc:creator>
  <dc:description/>
  <cp:keywords/>
  <dc:language>en-US</dc:language>
  <cp:lastModifiedBy>vasilyevandrey686@gmail.com</cp:lastModifiedBy>
  <cp:lastPrinted>2024-09-30T14:21:00Z</cp:lastPrinted>
  <dcterms:modified xsi:type="dcterms:W3CDTF">2024-09-30T11:23:00Z</dcterms:modified>
  <cp:revision>6</cp:revision>
  <dc:subject/>
  <dc:title/>
</cp:coreProperties>
</file>